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ова навчальна Програма </w:t>
      </w:r>
    </w:p>
    <w:p>
      <w:pPr>
        <w:pStyle w:val="Normal"/>
        <w:shd w:fill="FFFFFF" w:val="clear"/>
        <w:spacing w:lineRule="exact" w:line="302"/>
        <w:ind w:left="5" w:right="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працівників, відповідальних за проведення фінансового </w:t>
        <w:br/>
        <w:t xml:space="preserve">моніторингу суб’єктів первинного фінансового моніторингу, </w:t>
        <w:br/>
        <w:t xml:space="preserve">державне регулювання і нагляд за діяльністю яких здійснює </w:t>
        <w:br/>
        <w:t>Державний комітет фінансового моніторингу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І. Міжнародні стандарти у сфері запобігання та протидії легалізації (відмиванню) доходів, одержаних злочинним шляхом, або фінансуванню тероризму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Тема 1. </w:t>
      </w:r>
      <w:r>
        <w:rPr>
          <w:sz w:val="28"/>
          <w:szCs w:val="28"/>
          <w:lang w:val="uk-UA"/>
        </w:rPr>
        <w:t xml:space="preserve">Рекомендації </w:t>
      </w:r>
      <w:r>
        <w:rPr>
          <w:sz w:val="28"/>
          <w:szCs w:val="28"/>
          <w:lang w:val="en-US"/>
        </w:rPr>
        <w:t>FATF</w:t>
      </w:r>
      <w:r>
        <w:rPr>
          <w:sz w:val="28"/>
          <w:szCs w:val="28"/>
          <w:lang w:val="uk-UA"/>
        </w:rPr>
        <w:t>. Конвенції ООН. Конвенції Ради Європи. Резолюції Ради Безпеки ООН. Директива Європейського Парламенту та Ради 2005/60/ЄС від 26 жовтня 2005 року про запобігання використанню фінансової системи з метою відмивання коштів та фінансування тероризму. Загальні принципи міжнародного співробітництв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Національне законодавство у сфері запобігання та протидії легалізації (відмиванню) доходів, одержаних злочинним шляхом, або фінансуванню тероризму.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Тема 1. </w:t>
      </w:r>
      <w:r>
        <w:rPr>
          <w:sz w:val="28"/>
          <w:szCs w:val="28"/>
          <w:lang w:eastAsia="ar-SA"/>
        </w:rPr>
        <w:t>Загальна характеристика Закону України «Про запобігання та протидію легалізації (відмиванню) доходів, одержаних злочинним шляхом, або фінансуванню тероризму».</w:t>
      </w:r>
      <w:r>
        <w:rPr>
          <w:sz w:val="28"/>
          <w:szCs w:val="28"/>
        </w:rPr>
        <w:t xml:space="preserve"> Система та суб’єкти фінансового моніторингу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2. </w:t>
      </w:r>
      <w:r>
        <w:rPr>
          <w:bCs/>
          <w:sz w:val="28"/>
          <w:szCs w:val="28"/>
          <w:lang w:val="uk-UA"/>
        </w:rPr>
        <w:t>Огляд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ормативно-правових актів, направлених на реалізацію вимог </w:t>
      </w:r>
      <w:r>
        <w:rPr>
          <w:sz w:val="28"/>
          <w:szCs w:val="28"/>
          <w:lang w:val="uk-UA"/>
        </w:rPr>
        <w:t>Закону України «Про запобігання та протидію легалізації (відмиванню) доходів, одержаних злочинним шляхом, або фінансуванню тероризму»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озділ ІІІ. Організація проведення фінансового моніторингу (нормативно-правове забезпечення та практичні аспекти)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1. </w:t>
      </w:r>
      <w:r>
        <w:rPr>
          <w:sz w:val="28"/>
          <w:szCs w:val="28"/>
          <w:lang w:val="uk-UA"/>
        </w:rPr>
        <w:t>Призначення працівника, відповідального за проведення фінансового моніторингу, його права та обов’язки. Порядок взяття на облік у Держфінмоніторингу суб’єктів первинного фінансового моніторингу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Тема 2.</w:t>
      </w:r>
      <w:r>
        <w:rPr>
          <w:sz w:val="28"/>
          <w:szCs w:val="28"/>
          <w:lang w:val="uk-UA"/>
        </w:rPr>
        <w:t xml:space="preserve"> Встановлення правил та розробка програм проведення фінансового моніторингу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3.</w:t>
      </w:r>
      <w:r>
        <w:rPr>
          <w:sz w:val="28"/>
          <w:szCs w:val="28"/>
          <w:lang w:val="uk-UA"/>
        </w:rPr>
        <w:t xml:space="preserve"> Порядок здійснення ідентифікації клієнтів, які проводять фінансові операції, та вивчення їх фінансової діяльності. Порядок зберігання документів щодо ідентифікації осіб, які є учасниками фінансових операцій, та документації про здійснення фінансових операцій. Забезпечення дотримання конфіденційності інформації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ема 4. </w:t>
      </w:r>
      <w:r>
        <w:rPr>
          <w:bCs/>
          <w:sz w:val="28"/>
          <w:szCs w:val="28"/>
          <w:lang w:val="uk-UA"/>
        </w:rPr>
        <w:t>Вжиття суб’єктами первинного фінансового моніторингу застережних заходів щодо клієнтів, діяльність яких свідчить про підвищений ризик проведення ними фінансових операцій, що можуть бути пов’язані з легалізацією (відмиванням) доходів, одержаних злочинним шляхом, або фінансуванням тероризму</w:t>
      </w:r>
      <w:r>
        <w:rPr>
          <w:sz w:val="28"/>
          <w:szCs w:val="28"/>
          <w:lang w:val="uk-UA"/>
        </w:rPr>
        <w:t>. Порядок та випадки відмови від встановлення ділових відносин з клієнтами або проведення фінансової операції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ема 5. </w:t>
      </w:r>
      <w:r>
        <w:rPr>
          <w:sz w:val="28"/>
          <w:szCs w:val="28"/>
          <w:lang w:val="uk-UA"/>
        </w:rPr>
        <w:t xml:space="preserve">Порядок виявлення фінансових операцій, що підлягають обов’язковому та внутрішньому фінансовому моніторингу, в тому числі тих, що можуть бути пов’язані, стосуються або призначені для фінансування терористичної діяльності, терористичних актів чи терористичних організацій та організацій або осіб, до яких застосовані міжнародні санкції. 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sz w:val="28"/>
          <w:szCs w:val="28"/>
          <w:lang w:val="uk-UA"/>
        </w:rPr>
        <w:t>Тема 6.</w:t>
      </w:r>
      <w:r>
        <w:rPr>
          <w:sz w:val="28"/>
          <w:szCs w:val="28"/>
          <w:lang w:val="uk-UA"/>
        </w:rPr>
        <w:t xml:space="preserve"> Порядок виявлення осіб, пов’язаних із здійсненням терористичної діяльності або щодо яких застосовано міжнародні санкції. Порядок зупинення фінансових операцій. Порядок відстеження (моніторингу) фінансових операцій клієнта, операції якого стали об’єктом фінансового моніторингу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Тема 7.</w:t>
      </w:r>
      <w:r>
        <w:rPr>
          <w:sz w:val="28"/>
          <w:szCs w:val="28"/>
          <w:lang w:val="uk-UA"/>
        </w:rPr>
        <w:t xml:space="preserve"> Порядок реєстрації та подання інформації про фінансові операції. Форми обліку та подання інформації, пов’язаної із здійсненням фінансового моніторингу. Формування коду виду фінансової операції, що підлягає фінансовому моніторингу. Порядок виправлення помилок в повідомленні про фінансову операцію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Відповідальність за порушення вимог законодавства у сфері запобігання та протидії легалізації (відмиванню) доходів, одержаних злочинним шляхом, або фінансуванню тероризму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ема 1. </w:t>
      </w:r>
      <w:r>
        <w:rPr>
          <w:sz w:val="28"/>
          <w:szCs w:val="28"/>
          <w:lang w:val="uk-UA"/>
        </w:rPr>
        <w:t>Відповідальність за порушення вимог законодавства про протидію легалізації (відмиванню) доходів, одержаних злочинним шляхом, або фінансуванню тероризму. Порядок проведення Держфінмоніторингом перевірок з питань дотримання вимог Закону України «Про запобігання та протидію легалізації (відмиванню) доходів, одержаних злочинним шляхом, або фінансуванню тероризму» та інших нормативно-правових актів. Порядок застосування заходів впливу до порушників законодавства про протидію легалізації (відмиванню) доходів, одержаних злочинним шляхом, або фінансуванню тероризму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Типології відмивання доходів, одержаних злочинним шляхом, або фінансування тероризму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Тема 1. </w:t>
      </w:r>
      <w:r>
        <w:rPr>
          <w:sz w:val="28"/>
          <w:szCs w:val="28"/>
          <w:lang w:val="uk-UA"/>
        </w:rPr>
        <w:t>Типології відмивання доходів, одержаних злочинним шляхом, або фінансування тероризму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спит.</w:t>
      </w:r>
    </w:p>
    <w:p>
      <w:pPr>
        <w:pStyle w:val="Normal"/>
        <w:shd w:fill="FFFFFF" w:val="clear"/>
        <w:spacing w:before="480" w:after="0"/>
        <w:ind w:left="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ього - 72 години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uppressAutoHyphens w:val="false"/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6:00Z</dcterms:created>
  <dc:creator>kopystko</dc:creator>
  <dc:description/>
  <cp:keywords/>
  <dc:language>en-US</dc:language>
  <cp:lastModifiedBy>sandreeva</cp:lastModifiedBy>
  <cp:lastPrinted>2010-09-29T11:14:00Z</cp:lastPrinted>
  <dcterms:modified xsi:type="dcterms:W3CDTF">2010-10-18T10:30:00Z</dcterms:modified>
  <cp:revision>4</cp:revision>
  <dc:subject/>
  <dc:title>ЗАТВЕРДЖЕНО</dc:title>
</cp:coreProperties>
</file>